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/>
        <w:t xml:space="preserve">Pädagogisch-didaktisch relevante Beobachtunge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/>
        <w:t>zum Unterrichtsfach Englis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üler/in:___________________________</w:t>
        <w:tab/>
        <w:tab/>
        <w:tab/>
        <w:tab/>
        <w:t>Klasse: __________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72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/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t./Okt.</w:t>
            </w:r>
          </w:p>
        </w:tc>
        <w:tc>
          <w:tcPr>
            <w:tcW w:w="189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189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zember</w:t>
            </w:r>
          </w:p>
        </w:tc>
        <w:tc>
          <w:tcPr>
            <w:tcW w:w="189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änn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öre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n einfache mündliche Mitteilungen verstehen und umsetze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n einfache Texte sinngemäß erfasse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preche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n einfache Wörter und Sätze verständlich ausspreche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n sich einfach mit eigenen Worten ausdrücke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ese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n kurze, einfache Sätze mit Bildunterstützung lesen und verstehe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hreibe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n einfache Wörter und Sätze richtig schreibe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/>
        <w:t>Selbst- und Sozialkompetenz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72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/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tarbeit und Interesse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bstständige und verantwortungsvolle Arbeitsweise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ubere und ausdauernde Arbeitsweise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pektvolles und höfliches Verhalten im Klassenverband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0E0E0" w:val="clear"/>
        <w:jc w:val="center"/>
        <w:rPr/>
      </w:pPr>
      <w:r>
        <w:rPr/>
        <w:t>Besondere Beobachtung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= trifft zu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= trifft meist z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= trifft teilweise z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= trifft nicht z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Seite: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chuljahr 2008/09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7:53:00Z</dcterms:created>
  <dc:creator>Autonome Provinz Bozen</dc:creator>
  <dc:description/>
  <dc:language>en-US</dc:language>
  <cp:lastModifiedBy>Autonome Provinz Bozen</cp:lastModifiedBy>
  <dcterms:modified xsi:type="dcterms:W3CDTF">2008-09-05T08:43:00Z</dcterms:modified>
  <cp:revision>2</cp:revision>
  <dc:subject/>
  <dc:title>Pädagogisch-didaktisch relevante Beobachtungen </dc:title>
</cp:coreProperties>
</file>